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реш. №3-29 от 12.01.2015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даваемого имущества  Высокского сельского поселения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800"/>
        <w:gridCol w:w="1080"/>
        <w:gridCol w:w="2160"/>
        <w:gridCol w:w="1800"/>
        <w:gridCol w:w="1260"/>
        <w:gridCol w:w="1800"/>
        <w:gridCol w:w="1800"/>
      </w:tblGrid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ередаваемого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рыти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(или условный) номер, идентификацион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в эксплуатацию,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ная 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глинский р-он,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н.п.Высокое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Цветочная ул.Восточн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Набережн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пер.Набереж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пер.Набережный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пер.Набережный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пер.Набережный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пер.Набережный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Виноградная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Дачная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.п. Шеверды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пер.Центральный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 пер.Центральный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Московск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пер.Московский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Оз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Прогресс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Ленинский Уголок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Передовик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а/б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.Великая Дуброва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Первомайск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Советская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есен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ьх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Заречье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Зар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Нижняя Дуброва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ос.Разгонов</w:t>
            </w:r>
          </w:p>
          <w:p>
            <w:pPr>
              <w:pStyle w:val="Normal"/>
              <w:shd w:fill="FFFFFF" w:val="clear"/>
              <w:spacing w:lineRule="exact" w:line="278"/>
              <w:ind w:firstLine="3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л.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0"/>
              </w:rPr>
            </w:pPr>
            <w:r>
              <w:rPr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3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84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а Высокского сельского поселения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М.Калмы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14:00Z</dcterms:created>
  <dc:creator>User</dc:creator>
  <dc:description/>
  <cp:keywords/>
  <dc:language>en-US</dc:language>
  <cp:lastModifiedBy>User</cp:lastModifiedBy>
  <cp:lastPrinted>2015-02-03T11:49:00Z</cp:lastPrinted>
  <dcterms:modified xsi:type="dcterms:W3CDTF">2015-02-03T08:51:00Z</dcterms:modified>
  <cp:revision>6</cp:revision>
  <dc:subject/>
  <dc:title>А К Т</dc:title>
</cp:coreProperties>
</file>